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2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umbered 2.n.  For more recent changes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10-beta (7/2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2.9 beta, since 3.0 will be released on July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| in gs.1 had a \ in front of it instead of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aragraph in gs.1 that tells how to selec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devs.mak that the cdj550 driver is the best one for the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20, and the pjxl300 driver is the right one for the H-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ke.doc that Watcom C++ 10.0 may require a change in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CCINIT from MODULES.LIS for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VMS.MAK to support Motif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jpeg.mak to work with version 5alpha4 of the IJG JP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didn't leave extra room in Type 0 font diction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dded by defin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left extra informatio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remove newline characters within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got an Error: /undefined in makefontpro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si2knr to work better with the GNU config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si2knr to handle procedure formal argum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contained color or gray-scale informati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image, the X driver would sometimes invert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with a 2-argument gettimeofday returne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MS build script for compiled fonts omitted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s_ccfnt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_.h didn't note that System V Unix platforms need mem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changes the subdirectory of $datadir/ghostscrip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version number (e.g., 2.9.10 rather than gs-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code for the Wadalab (University of Tokyo)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documentation in Fontmap that .pfa and .pfb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TM, but .gsf fon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omas Wolff's expanded Hershey fonts, replacing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p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became confused if the literal names /&lt;&lt; or /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ed an input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setlanguagelevel gave an invalidaccess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level 2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gstate, setgstate, and copy for gstates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acces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tegory resource category didn't define .Resource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egory resourcestatus ga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trace the struct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forall properly on mos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panding systemdict didn't work, but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panding a dictionary usually expanded it b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dict was create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trace the structures referen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ocator objects, leading to attempts to access fre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unk was empty, the GC tried to free it even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outer loop in dict_find_name_by_index() c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fault on segmented machines when looking up Level 2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ffset could get decrement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ap_available procedure in gsmemory.c didn'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non-ANSI syntax.  (New bug in 2.9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dgertray procedure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xxtray procedures didn't set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tumble operator wasn't implemented, even as a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didn't work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lying a RenderTable for a CIE color space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CT filter code had the jpeg/ subdirectory name "wired 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perimental filters for Burrows/Wheeler block sort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BlockSortEncode/Decode), described in DEC SRC Research Report #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front coding (MoveToFrontEncode/Decode), and a simp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ing (BoundedHuffmanEncode/Decode).  These are experimental -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y on them remaining the same (or existing at all)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unction prototypes needed to pacify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xplicit references to userdict from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AFER switch so that it disallows not only explicit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or renaming of files, but also disallows specify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for any device (except for the initial device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x decoding (ASCIIHexDecode stream and &lt;&gt; literals) didn'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as read-only (although it restored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ove-to-front coding, a simple form of Huffman 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s/Wheeler block sort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(The following bug fix was actually implemented 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)  restore didn't purge character cache entries whose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reated more recently than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type1.h declared gs_type1_state_sizeof as an exter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defin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makeimagedevice didn't set the size of the palet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used the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makeimagedevice didn't set num_components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-color devices with only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wo-color halftoning algorithms truncated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level, rather than 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f a path being filled had line segments that fell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lipping region, part of the path might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ptimized code for 24-bit color didn't ensure proper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ccesses would be alig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ter join check had gotten reversed somewher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ecause x and y were interchanged in the miter check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the check was inverted.  (This is a very old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believed that strokepath didn't work with dashe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ppears to have been an incorrect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unction prototypes needed to pacify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xed2float so it doesn't cast the result to float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2double.  This produces slightly more accurate results in many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even be faster (for FPUs that normally generate dou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9-beta (6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pointer to devs.mak in the section of use.doc that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%pipe% IODevice was omitted on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XP VMS build script needed /NESTED_INCLUDE=PRI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QUAL to work around a bug in the D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ev2.ps redefined .loadFontmap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eam_compact used memcpy even though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 applied to a closed file could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deviceparams to a printer didn't close and reop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page size or resolution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8 (6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that claims to be a full Level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tributed to satisfy a contractual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reference to the generic System V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s that DEC OSF/1 systems may require chang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reflect the change from "properti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Aladdin Enterprises Free Public License to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.doc, notes that certain device parameters will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aa.ps was included in the distribution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Unix makefiles that X11R6 probably needs SM and IC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jpeg.ps used a non-existent file as it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emporary string in wrfont.ps was allocate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nt2c.ps so it will handle (simple) Type 0 fonts as well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FF drivers didn't byte-align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tfax.c applied &amp; to an array member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aram_list interface slightly: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driver procedure should now use param_signal_erro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should not give up at the first error.  (Even 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, old implementations will continue to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won't deliver complete results to the setpagedevi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time zone adjustment from gp_get_clock in g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 returned by all Unix systems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still included the dfaxhigh and dfaxlo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setmod.com (VMS command file) didn'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.mak, vms-axp.mak, and modules.lis hadn't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2.9.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version wouldn't link (overflowed the 64K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ont substitution algorithm 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umerating the pointers of a zero-length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ref.h didn't protect itself against multipl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didn't byte-alig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block code if EndOfBlock and EncodedByteAlign were both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_initial_dict in iinit.c used `name' as a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some compilers believe conflicts with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all internal operators had register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used memcpy, rather than bytes_copy, when co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ven though the source and destination migh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debugging was enabled, gc_string_mark could give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tatus returned too small a value for the maximum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could get into a loop when reading a radix-85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could get into a state where it was call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(because of the patch setting global = true in irecla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al path filling algorithm didn't skip reg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side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s_screen_enum structure contained a pointer (pord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to the middle of a structure, confus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BitmapWidths flag in fonts.  The default of fals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calable widths even with 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neric resource category so that Resource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.getdeviceparams operator so that it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giving the set of keys whose values are wanted. 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deviceparams operator so that it takes an optional polic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ction to be taken on errors, and returns a list of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it fails, rather than causing an err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s, but ordinary programs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some internal operators and procedur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 to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pagedevice, and a small subset of setpagedevic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in the page device dictionary are know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the ones marked with * are not actually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Color, MediaWeight, MediaType, Insert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InputAttributes match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OutputAttributes match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rientation (for all devices, not just ro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ing InputAttributes or OutputAttributes by sen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rying media matching after an initi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handling of portrait vs. landscape pag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rding the CTM after Install as the on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matrix, initmatrix, and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edia matching is normally disabled (with InputAttributes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vices.  ****** We had to disable setpagedevic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this release, because of interactions with the old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achinery that we could not fix in the ti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4-bit color (mem_true24_fill_rectangle and _copy_mono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mplex conditional expression in gx_render_gra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perly with the DECStation 3100 Ultrix 4.3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routines for gx_device_clip didn't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urrent' pointer pointed to list.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dd_char_bits used memcpy, rather than bytes_cop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character bitmaps, even though the source and destin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mpilers require the definition of st_gstate_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definitions of the G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a large rectangle (more than 1K of bitmap) with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overwrote random area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[2] to take a pointer to an array of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6 or 10 individual floats.  THIS IS A NON-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BitmapWidths flag 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7-beta (6/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re-3.0 beta.  The main features are a fairly reliabl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and function prototypes almost every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at the beginning of the zfindlibfile proced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GNU License (the COPYING file) with version 0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Free Public License (the PUBLI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cmykread.dev in gs.mak was incorrec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lor.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ability to specify a value for FONTPAT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FONTPATH=), overriding GS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-oper2 configuration resource type with the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_def list the dictionary in which operators will be defin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ef.h for more details.)  This is an internal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gif.ps got an error on interlaced GIF files whos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raceop.ps so it stores the traced operator in the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erator is currently define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G3 fax drivers crashed on page widths greater than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 * 64 + 63) pixels.  (We fixed this by disallowing page width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pproximately twic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24-bit PCX driver had some debugging cod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at produced large volumes of useless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evious (Leffler) TIFF/F driver and the TruFa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_.h, gp_unix.c, and gp_sysv.c didn't do the right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platforms, where gettimeofday only takes 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nal linking command on Turbo C platforms did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DIR directory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Fontmap to use the URW contributed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likes for Helvetica and Times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wasn't in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Level 2 mode, statusdict was allocated in global V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c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gave an error on the built-in catego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searching algorithm didn't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opening a file failed, it didn't return a diffe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rashed on widths larger than 2623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0 + 63) pixels.  (We fixed this by disallowing page width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ic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.type1getsbw operator gave an invalidfont err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ring started with anything other than a [h]sbw.  (Adobe'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say this is invalid, but some Adobe MultiMaster font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ubr and/or a callothersub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printing out the stack with == after an error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got a repeated (and ultimately fatal) typecheck err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 object of non-stand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oken operator could incorrectly attempt to fre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f it encountered an input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_to_ref didn't correctly set the a_local fla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-c switch was the last switch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ways exited without going in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didn't check for errors when copy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nor changes (mostly adding prototypes) to reduc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gcc and other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iles containing the 4 predefined PDF encodings (MacRoman, Mac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nsi, and PDF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bbox in gxccman.c could produce a division by 0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-width character was being entere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image_cached_char incorrectly specified a scale of 2x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x1 if it had to read bits from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le pointers in the halftone cache weren't clear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ore.  (We fixed this by making grestoreall clear the halftone cach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ash used gs_malloc, rather than the current al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one attempted to fill a very wide region with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, gx_dc_ht_colored_fill_rectangle would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tainer_offset in clipping devices was set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garbage collector to mang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pen routine in IODevices so that it can retur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rather than simply succeeding or fail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It only affects IODevice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re are very few.  (It doesn't affect ordinary devic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_metrics xfont procedure so it return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rather than integer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It only affects xfont implement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are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nor changes (mostly adding prototypes) to reduc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gcc and other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6-beta (5/23/94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oo, was supposed to be the last beta release for public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primarily for a user who desperately needed a Level 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un properly on a 64-bit hardware architecture. 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badly broken (it's in the middle of an architectural 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is still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tandard location of Type 1 fonts on 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ew mentions of Ghostview for Microsoft Windows to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Solaris 2.n provides the X11 header files in a differ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ADME to reflect the differentiation between Aladdi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ation rules for the modules that call the IJ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Ijpeg rather than -I$(JPEG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gslib.dev omitted echogs$(XE) a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efine the values of buildtime, copyright,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date, and serialnumber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iewgif.ps utility didn't handle local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ps2ai.ps to version 1.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FF and fax devices used some identical nam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10e/bj200 driver inadvertently disabled the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nge may not actually fix this bug, since we don't hav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with a sheet feeder to test it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'bit' device didn't map colors to pixel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nochrome PCL driver didn't work arou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4i printer didn't clear its seed r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H-P DesignJet 6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Canon LIPS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mpletely new tiffg3 driver with one based on the new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g3 code.  This driver does not include any external code, and carr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iffg4 driver, also based on the fast CCITT fil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iffg3x driver that appeared briefly in 2.9.5,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(Leffler) tiffg3 driver as tiffg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A0, A1, and A2 paper sizes to PC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names involving "props" to "params",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some other internal interfaces, and Adobe's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BACKWARD-COMPATIBLE CHANGE.  However, it only affect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their own get_props and put_props procedures,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very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used X11 rather than X for the X11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incorrectly included the PC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omitted gp_dosfs.$(OBJ)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used : rather than ; for separ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GS_LIB_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_.h omitted a needed alias for XtAppSetFallback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System V Unix systems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n.$(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before LDFLAGS in the gcc makefil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ing the -x switch on Ultr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rward declaration of quant_params in zfdct.c upse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ecause it declared a parameter as float rather than flo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Microsoft C compiler, like the Borland C compil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offset part of segment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ontmap suitable for use with Adobe Typ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_LOOP_BEGIN macro in istack.h did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d_phase procedure in igc.c did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exed color spaces didn't mark their base space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work on segmented syste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ashed the lsize field of large objects with mark/relo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tructures didn't have correct associated G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dexed_map, gs_client_pattern, gs_pattern_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could free names or stack segments that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f a packed object caused an error, the error object c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rather than the corre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adly designed error handlers which use $error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uld cause a dict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mpilers objected to the use of "dict" as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ope where it was defined as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s were declared const and non-const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agedevice popped one object too many off the st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cluded any subdictionaries that needed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garbage collect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stack block was empty, Level 2 restore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urious typ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get confused if it empt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filled the outpu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insert an extra EOL if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parser for literal strings (as of 2.9.5) could mis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entheses if a parenthesis caused the internal buffe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stack block had fewer than 3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e1addpath could report a spurious typ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rendering operations (show, stringwidth, etc.)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e current color was a Pattern that hadn'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program did a grestore when the graphics state s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 graphics state was initialized to unexpected (and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nvalid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could cause a bogus stackoverflow if it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c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n encoding filter with a procedure as targe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outer loop in dict_lookup() could cause an addressin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gmented machines when looking up Level 2 operators, becaus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ecrement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n = instead of an == in a test in scanner_reloc_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ll on gs_reloc_refs in sproc_reloc_ptrs in zfproc.c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(gcst)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-)implements the 2-D case of CCITTFaxEncode, and fixes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ffEncode and DiffDecode filters that implement color predi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variant of the LZW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ecification of .oserrorstring to be similar to get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etc.  THIS IS A NON-BACKWARD-COMPATIBLE CHANGE;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code should be using .oserro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versampling for better character raster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dc_ht_colored_fill_rectangle gave a compiler war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blem with cons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fmul2fixed_vars (in gxfixed.h) omitted the &amp; before vd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platforms, causing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s were declared const and non-const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ype 1 rasterizer never enabled overshoot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didn't fatten the line properly if stroke adju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or if the line was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lipping test for characters was too strict by alm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leading to unnecessary clipping of text at the edge o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itial clipping box was computed incorrectly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itial transformation matrix included a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mplementation of clipping lists and show enumera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s rather than embedded objects, to pacify the GC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hange, not visible at the PostScript or API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haracter cache trim off left and right blank ar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.  (Internal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versampling for better character raster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5-beta (4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upposed to be the last beta release before 3.0, but it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major defects are the unreliable garbage colle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mplementation of setpagedevice/curren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commnew.doc didn't belong in 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makefiles that SVR4 systems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`man' page for the ps2eps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JG files didn't compile properly by themselve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$(AK) in their dependenc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ack the handling of files named on the command line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sought in the current directory, and if that fail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(2.9.4-beta changed things so that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search path, because as of that version,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include the current directory.  I consider the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en use the search path" rul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tandard and was used in Ghostscript prior to 2.9.4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since it is one of the best-known security holes in Unix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confusing and unexpected results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 would much rather have a clear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files, which should not use any path searching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at only use the defined search path.  However, as of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em to want the convenience at the expense of in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.' to the beginning of the search path for MS-DOS platfor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usual MS-DOS file search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c ("code") switch, which interprets following arguments (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witch) as PostScrip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FEATURE_DEVS so that either level1.de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.dev must normally be selected.  THIS IS A NON-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Level 1 systems, which formerly set FEATURE_DEV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nch.ps didn't switch back to local VM properl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bench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pmsetpagesize command to the pstopp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and GIF drivers used an incorrect algorithm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omponent of the color palette, which could cause color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not quite enough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PARCprinter driver wouldn't compile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DEC sixel displays like the VT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lcrt, in gdevln03.c, which has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uch larger and supposedly faster version of the TIFF/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g3x, in gdevtifx.c), contributed by a user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s the TIFF/F driver (gdevti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(faxg3, in gdevfax.c) that produces plain Group 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no header, using the CCITTFaxEncode filter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round 2.5-3 times as fast as the other fax driver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Mitsubishi CP50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`bit' driver so one can set the Colors and *Value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olor mapping for PC displays, PCX files, and GIF fil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iffered slightl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 used DISPLAY rather than DECW$DISPLAY to get the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the displa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bugs relating to OS/2 and Win32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and DV/X platforms, the install script didn't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sdir), and didn't mkdir the intermediate directory for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BSD and UTek platforms, the declaration of mem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.h, and the definition in gsmisc.c, conflicted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of the SPARC compilers compiled the intersection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_either (gspath.c)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mporary file names created under OS/2 could exceed the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iles for the IJG library had been damaged by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mark some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would sometimes report a typecheck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load didn't have enough room on the stack, it would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rather than a stack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context wouldn't compile, because it hadn't been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rivate_st_stream_proc_state in ifilter.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, which upset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didn't check to make sure that the dictionaries i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handle negative numbers in radix 2 or 3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could become confused if it was ask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n ioerror rather than a rangeche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e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free packed arra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's check for LIFO freeing of arrays was off by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ercolor removal and black generation procedur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interpreter couldn't find gs_init.ps, it returne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operator expected a procedure and didn't get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ave an invalidaccess rather than a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file enumeration often did the wrong thing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HexDecode filter read an extra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alefont didn't fill in ScaleMatrix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rashed if the width of the pag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rror printing code used .languagelevel, which wasn'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1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agedevice didn't pop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itions in statusdict didn't chang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paration color spaces didn't allow strings as color sp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e to a bug in chunk_locate_ptr, the garbage collect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ncorrectly that a pointer was pointing outside collec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Many other garbage collector bugs were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andable operand and dictionary stacks, and the abilit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ize of thes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al user and system parameters.  The following are dum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Screens, JobName, JobTimeout, Wait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-based filters usable with cvx/exec an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paration color spaces (always using the alter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were theoretically implemented in version 2.6,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tested and were actually missing most of the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Threshold and VMReclaim for invoking G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ook in iscan.c for parsing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ncoding and decoding filters for the BCP and TBCP protoco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mented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rupt and status request characters are ignored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generated on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BCP encoder doesn't emit the start-of-protocol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BCP decoder doesn't recognize the end-of-protoc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ype 1 font capability as a sepa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d.h to ipacked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m.h to ibnu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value.index member of a ref to value.bool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 chang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RELOC_PTRS_BEGIN in gsstruct.h wouldn'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PEG library wouldn't compile properly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latform font machinery gave up too easi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YK devices needing halftoning converted the CMYK color to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code in arc_add (gspath.c) didn't pri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ype 1 font capability as a sepa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4-beta (2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script's path searching algorithm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in the current directory first.  (The form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MS-DOS-like; the new one is more Unix-like.)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urrent directory, you must include '.'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resource types for gencon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header filexxx.h adds #include "filexxx.h" to g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libpath dir adds dir to the list of library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ath.ps (used by bdftops) computed the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typically causing characters to be displaced sligh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.ps didn't handle local and global V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s2ai.ps utility, contributed by a user, for convert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into a 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Imagen Impress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DEC LA75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adds the ability to keep Ghostscript in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Win32 and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platform font interface so that it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fonts at sizes smaller than 6 pixels.  Changes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ch already did this for 4-point and smaller fonts,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wer limit of 6 pixels.  Also changes the X Windows platfor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so it does not render fonts at sizes larger than 36 pixels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izes, Ghostscript does a perfectly good job, and some X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 the entire font and lock up the entire window system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ash always returned a new array of real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 of set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s in binary object sequences read in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of a bug in chunk_locate_ptr, some large objec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 while processing an image,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ree random block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filters discarded trailing data, rather than fill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.  (This is now fixed for ASCIIHexDecode and ASCII85Decod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what other filters it should a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Encode filter produced garbage output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ytes before E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IFF output driver produced incorrect outpu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pages if the output was being produced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fault handleerror did a 'stop', which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check.h converted all positive return codes to 0 i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multiple data sourc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12-bit sample valu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a file as the data source read additional data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vmreclaim worked (pretty much), but 1 vmreclaim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%lineedit was opened multiple times, characters fro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overwrote characters from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ken returned garbage for the "remaining string"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 string, if it actually read all of the string.  (New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2, proba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TEncode and DCTDecod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s with procedures as the data source 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for token and cvx/ex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printout so that strings are always truncated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vel 2 systems, changes the initial setting of the obj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0 to an appropriate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.quit operator so that it takes two operands, an err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; if the latter is negative, the interpreter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rror code, rather than e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ndardEncoding and ISOLatin1Encoding arrays, rather tha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on large-memory systems, for compatibility with certa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s.  Changes .registerencoding to accept arrays as well 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e to an error in cie_mult3, CIE-based colors we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Very narrow (but not empty) rectangles w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mall halftone cells could smash the next higher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rientation algorithm in gxstroke.c still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nd counter-clockwise coordinate systems (after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at least 3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1-pixel-wide lines shortened them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them, if non-butt cap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mem_mapped8_copy_mono because of limitations in the bc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3-beta (1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created for evaluation purposes for a fe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vel 2 capability; it was never released to anyone el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scription of psview and xpsview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stallation directories for Unix and similar system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ata in $(datadir)/ghostscript/gs-NN.NN.NN rather th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(datadir)/ghostscript.  (Fonts still go in $(datadir)/ghostscript/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paces were incorrectly replaced with tab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3B1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driver wrote a spurious scan lin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nochrome PCX driver had the two palet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Xerox XES printer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S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Epson AP3250 print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ylus 800, with slightly different marg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DEC LA70 prin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improving text at low resolutions.  This has a 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an intermediate-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-pin "Epson-compatible"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tylus 800 driver from escp2 to st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pile-time flag to the Epson driver to cope with Panasonic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sometimes have trouble mixing graphic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driver (gp_mswin.c) referred to iodev.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xiodev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System V platforms, gp_unifs.c and gdevpipe.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omitted from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ome?) System V platforms don't have the S_ISDI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change in stat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`install' target didn't install gs_std_e.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so_e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MODULES.LIS file was provided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sqview/X makefiles tha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et of H-P-supplied patches needed to make H-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process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driver so that if the user presse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mage window has the focus, the text window will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made the active window.  This is useful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ublic_st_client_color() in gxc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 extraneous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rivate_st_AXD_state() in sfilter.h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xx.c didn't include sfilter.h, which i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ivate_st_AXD_st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alloc_struct failed to create a separate chunk i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olorspace didn't allocate the colorspace objec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space as the graphics state, causing problems when the colorsp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rare circumstances, currentfile could return an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ctionary keys were always allocated in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PLATFONTS was true, definefont didn't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as read-only before trying to insert an ExactSiz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job could get an invalidaccess error, because serverdi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ing definefont with an already registered fon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PostScript procedure appeared as a CharString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it was always called with the character name, nev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bFileDecode filter didn't work with a non-empty EO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t into an endless loop).  (Probably a 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/restore didn't properly restore the max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causing data to get smashed at random.  (New bug in 2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didn't mark objects as old, so a nested restor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returning from an OtherSubrs callback, op_type1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the saved interpreter state incorrectly.  (New bug in 2.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vel 1 configurations didn't work because .makeoperator g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85 string literals didn't work.  (Probably a 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global/local allocation mode was differ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file than at the beginning, an addressing fault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unregister_root in gs_run_string)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a setfileposition on a file open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would return an incorrect value, even though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reposi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dictionary unpacking code for the DCT filters into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echnical Note 5116, which describes the Picky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Decode and the NoMarker, Resync, Blend, Picky, and Relax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.quit operator so that if given a negativ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eturns this as the error code, rather than e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hostscript integer version number from 100P+10S+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P+100S+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halftone screen for high-resolution devic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oftware floating multiply code used with USE_FPU=-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little-endia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ying a left side bearing to .type1addpath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2-beta (1/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  It add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nd full local and global VM support.  It i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languagelevel = 2, i.e., claims to be a Level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.doc still referred to use_* variables in gdevx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doc didn't explain the use*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-Olimit=1000 is needed to compile Ghostscript on AX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F/1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gif.ps did not work with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omitted gsmemory.h from the #include list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driver hadn't been updat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to the gx_devi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file driver wrote one scan line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omitted an important cast to i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code (FSdi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perVGA drivers to recognize erasepage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like the 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fragmentary code to begin implementing the PostScri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initializers for the MS Windows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sing the new rese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in bcwin.mak used -fdev rather than -io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rland C++ makefiles exceeded MS-DOS's line length lim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files were in the standard Borland directory (BORLAN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rocedures weren't declared with prototypes in gp_vm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declarations had to be reordered to pacify the VA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S Windows, Ghostscript didn't automatically de-ico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to display messages on an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rule for gconfig_.h used echo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ec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crosoft C makefile referred to an obsolete file gs.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unifs.c used strpbrk and strrchr, which some systems 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OS/2 code and documentation for compatibility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.pfa fonts replaced their .gsf requir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, but not distributed with the previous (beta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maps appropriate for use with DEC Ultrix and OSF/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-value entries in the Metrics dictionary were interpr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side bearing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cts large enough to require their own chunk were not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S_FONTPATH scanner didn't deal with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rupt and timeout errors incorrectly push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gave an error if it was invoked with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a current color space with more than 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font insisted that a new font not have a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laces didn't cast char to byt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xtra element was left on the stack when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for a font whose file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allow the diction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(The Adobe documentation doesn't allow this, but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 input came from a pipe (`-') switch, opening a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ile that required more than 1 input byte to make prog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Ghostscript to hang (in sread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call gs_set_lib_paths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-i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ream could be closed more than once.  (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 decoder produced incorrect output if a cod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to fit into a single output buffer.  (New bug as of 2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pecial check in def to allow construction of system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in global VM but references dictionaries in local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null% and %ram% IO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job, exit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l and global VM (fi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(for everything except names and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rocedures for selecting paper size from systemdict to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languagelevel to 2 in Level 2 mode, since essenti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he Level 1 extended color facilities (CMYK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) as a separate configu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preliminary code to begin implementing the Adobe BCP and T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save and restore so that th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allocated in the new area, not the old. 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 not visible at the PostScript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 used some preprocessor macros in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ansi2knr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ck_cell_size called gs_distance_transform with a 0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-ANSI compilers didn't automatically promote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creen_init called hypot with integer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ompilers didn't automatically promote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laces didn't cast char to byt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x/vy origin adjustment for WMode=1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ttern cache wasn't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osite fonts didn't properly decode strings tha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, which have a special (undocumented) decoding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dn't properly decode strings with multiple consecutiv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he Level 1 extended color facilities (CMYK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) as a separate configu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1-beta (12/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viewgif.ps utility to view GIF files.  The current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nterlaced data, local color tables, or file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interval and copy didn't do the right thing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ere aliases for overlapping sections of the same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CT filter stub didn't allow the dictionary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obe documentation doesn't allow this, but Adob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dictionary argument to the LZWDecode filt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CodeLength, FirstBitLowOrder, BlockData, and EarlyChan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parameters appropriately allows reading (non-interlaced)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ash produced inverted output if the pattern had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and the offset O had the property that L &lt;= O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*L, where L was the sum of the patter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-beta (12/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.7, this version was created to satisfy a contractual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distributed to anyone other than the o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Ghostscript runs on IBM PCs and compatibles under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Ghostscript will run on IBM PCs and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display cards if you redirect tex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alternate DeskJet 500C driver (djet500c)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system-specific directories where Type 1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stalled, as a suggested setting for GS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tribution script so that it stores all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urce archive with Unix end-of-line conventions, but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onventions in the MS-DOS-specifi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, MS Windows, and OS/2 makefiles so that 486SX and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different CPU_TYPEs.  (The former,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=485, does not include an on-chip F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ne to gs_init.ps which can be uncommented to select A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finable CFLAGS macro to the makefiles, allowing -DA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4 as the defaul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-P printer drivers to the standard Unix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were no unencoded characters, prfont.ps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si2knr to accept a wider range of function declaration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ot depend on any Ghostscrip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drivers (DigiFax, Epson LQ-2550, NEC P6) di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BM ProPrinter wasn't being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work properly with comp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on 'char' being a sign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ignored its end_string argume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d-of-page behavior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-contributed drivers for Bellcore MGR (a window manag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ith OS-9)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C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HP 2563B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 2p, 3, and 4 drivers so they set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,0) rather than (0,0.25").  (I don't remember why it w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ageCount property in all drivers, not ju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gx_tile_bitmap type, and changes the tile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cedure to take it in place of gx_bitma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it only affects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ir own tile_rectangle procedures, of which there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MS module lists referred to SDCTD and SDC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tried to install the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C does something bizarre with empty macr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a problem with the gs_struct_type_...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platforms didn't automatically handl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sence of &lt;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 Alpha OSF/1 1.3 library lacks `const' in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en, which require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 Alpha OSF/1 1.3 X Windows library uses `private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gp_unifs.c, containing code common to "Unix-like"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OS-9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file cache wasn't updated properly i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ed in the middle of a procedure.  In particular, eexec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 fonts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n extraneous `goto top' in scf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nteger constant overflowed in inam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2147483648 (i.e., -1 &lt;&lt; 31) was converted to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didn't skip the first 4 characters correctly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/matrix pair cache didn't properly free entri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UID that was being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s, makepattern, set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 resource, setdevparams, currentdev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utputDevice resource, setpagedevice, curren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ially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 t_struct to handle miscellaneous types that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jects and that the interpreter doesn't handle specially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fontID, gstate, lock, and save types to use t_struct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hange, not visible at the languag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maxlength of a dictionary to its own ref, eliminating the "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" hack.  (This is an internal change, not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ast OS error number to the err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bsolete fram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setfile (the only Level 1 operator not yet implemen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getdevice operator to .ge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uple of necessary casts from char * to byte * we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un compiler required an extra cast to (void *) in th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clip_rect_enum_ptrs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x_dc_ procedures defined in gxdraw.c weren'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"on" pixels in a halftone cell sometimes va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om cell to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pping a gray level to CMYK didn't subtract it from 1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K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harpath took hint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the order of some declarations to pacify the VM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-beta (1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  It adds Type 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also includes extensive redesign of streams (t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cedure streams) and device properties (to eventu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pagedevice and get/setdevpa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e change in X11 foreground/backgrou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ADME so it no longer claims that Ghostscript works with X11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(in devs.mak) that the cdjmono driver is the best on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 wasn't always invoked with ./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le name unix-ansi.mak to unixansi.mak, so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"feature", ccinit.dev, which compiles and 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(gs_*.ps) into the executable, just as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links fonts.  If ccinit and ccfonts are both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ternal file needed at run time is Fontmap.  Note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version of Ghostscript already in order to create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cinit feature, just as for cc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s2image utility didn't put a %!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cules display driver didn't includ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2 and PAGE_HEIGHT_INCHES, which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call setactivepage or setvisua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eeds to do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e DMP driver declared dmp_print_p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dmp_print_page, causing a compi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11 driver so that it doesn't use the defaul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: you must set foreground and background explici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f you want them to be other tha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rJet 48 inkjet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nux VGALIB displa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argins of the Epson driver to 0.2, 0.0, 0.0, 0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ly reflect the print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props and put_props device procedures to tak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"objects" with a procedural interface, rather than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IS A NON-BACKWARD-COMPATIBLE CHANGE.  It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ops and put_props procedures.  Fortunately, there we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implemented their own get_props and put_props procedur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color printers, and the three window systems -- X Windows, M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aning of the -p switch for the Watcom compile-an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 between Watcom C/386 versions 8.5 and 9.5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ces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FTAB and SCFDTAB modules were omitted from the VM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cod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assumption that an 80486 CPU implies the presen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since the 486SX and Cyrix 486SLC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GS_FONTPATH scanner didn't recognize .PFB fon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%!PS-Adob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GS_FONTPATH scanner often didn't recognize .PFB fo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always set the line join, line cap, and mi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n values, rather than using the current values.  (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oesn't make much sense, but it's apparently what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FONTS didn't work, because of the change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do a systemdict begin/end (in version 2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= didn't produce exactly the same output as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.  (Some automated debugging and testing programs c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get caught in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failed to mask a byte datum when scanning for runs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rite operator gave an error for values outside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, rather than just using the low-ord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pplications call a statusdict procedu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solution without checking first whether it is present;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ing from a closed stream caused an err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streams didn't close automatically at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was defined as an operator, not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efile on a closed file gave an error.  (It isn'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obe documentation specifies that it shouldn't, bu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ays they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Decode filter didn't handle codes represen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buffer siz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Decode filter only allowed 4095 codes to be u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nd operator produced an infinite string of zer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0 or 0x7fffffff as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DevProc procedure was called, there w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haracter name on the operand stack below the ope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v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stream implementations with new one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at arbitrary times.  ****** The 2-D case of CCITTFa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converted (but it probably didn't work before,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0 (composite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execEn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olorscreen, which was accidentally omitted from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n colorimage, if the color space of the image w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olor space, and the first data values on a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zeros, the wrong color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flatness testing algorithm could overflow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or obvious polygons instead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could fail to display pixels after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a line if halftoned color was required.  (This bug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2.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polation between transfer map entries didn't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unding/truncation bug in frac2bits (bug introduced in 2.7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show did an extra gresto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s a hack to slightly displace 1-bit-wide or -high i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work around a bug in TeX (or dvips?), which u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draw horizontal and vertical lines without positio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cover device pixel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composite fonts (no new client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2-beta (10/1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font.ps didn't print unenco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mergeini.ps to remove embe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rror occurring within the scope of an internal .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op the command and error name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= and == procedures weren'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.writecvs operator that does a cvs to an internal str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 freed the path and the clip path in a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ly to lead to memory sand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closepath didn't actually clos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reversepath produced an empty path (no move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closepath + reversepath produced an extra lin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versepath didn't set the current point to the en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beginning) of the last su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"planar"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1-beta (10/4/93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.7, this version was created to satisfy a contractual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distributed to anyone other than the o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ummary of all environment variabl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existence of a third free viewer built o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 didn't wrap a systemdict begin / end around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 wrote out the Symbol and ZapfDingbats encoding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worked if the encoding was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include an XUI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that it uses 'show' for unknown ligatur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haracters as subroutines; this makes such ligatu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sent a printer reset (&lt;ESC&gt;E)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page, instead of only before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didn't round up the scan line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even though it produced scan lines with the correct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map_rgb_alpha_color procedure.  This is a 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is procedure defaults to calling map_rgb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platforms, the value of the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end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printer output to devices other tha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LPTn) didn't put the device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PU_TYPE to the Unix makefiles, with a default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ntion of Xmu linking problems on the SunOS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blem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der of X Windows libraries from Xt X11 Xext to Xt Xext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SF/1 linker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fonts originated by Aladdin, and the sharewar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iqueIDs in the 4xxxxxx range, which is only suppos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distributio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Ghostscript loaded a font, it pushed a scrat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ctionary stack, rather than userdict.  (Note that this f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ixing the fonts to include a protective systemdict beg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loading a font failed, Ghostscript didn't check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gainst the default font n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's own fonts didn't include a systemdict beg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guard against redefinition of names used in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e.g.,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Ghostscript scanned a .PFB font to get the Font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kip over the 6-byte header, which could cause confu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ing a .PFB font that left extra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ZapfDingbats font to use DingbatsEncoding rather th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encoding in itself, if DingbatsEncoding is known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ont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exec encryption from the 4 URW fonts, so they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hareware Hiragana and Katakana fonts (Calligraphic-Hirag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ic-Katakana, by Kevin Har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 on the end of the family names of all of Aladdin's ow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many of the Hershey fonts with new ones (mostly Type 1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Wolff, who added accents, accented charac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s.  These too now have proper Unique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agemask interpreted the Decode array incorrectly (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ning out of memory when constructing a pat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a limitcheck rather than a VM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urge uncached scaled fon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pha (opacity) to the graphics state, and set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alph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erasepage in terms of a new .fillpage operator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 with the current color and then does a sync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setdevice and putdeviceprops in terms of new .s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deviceprops operators that return a boolean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eeds to be erased.  With this change, operators that er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erasepage at the interpreter level rath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rasepag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allowed its siz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path didn't establish a current point i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(gs_type1_interpret)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even if it was being invoked for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ed halftones usually didn't come ou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and had several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how or charpath within a BuildChar procedure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ented characters composed with seac use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instead of the composed character width.  (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ays these must be the same, but some commer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bey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urrentpoint in the accent of a character com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 didn't take the accent's displacemen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lpha (coverage) value to the graphic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alpha/currentalpha procedures.  Currently Ghostscript jus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 to the driver; it doesn't attempt to emulat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f the driver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gs_erasepage to call gs_fil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fill code if the clipping box is empty.  This mak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or stringwidth, and doesn't hur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ac_1 from 0x7fff to 0x7ff8.  This allows exac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ll useful fractions, since this number (327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2*2*3*3*5*7*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loat to double in several matrix routines for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evice properties to implement the deviceinfo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GrayValues, RedValues, GreenValues, BlueValues, Color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HWBitsPerPixel and HW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rting algorithm for halftones to use qs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uses the current poi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(0,0), as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-beta (9/20/93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a series of beta-only versions plann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6.n and 3.0.  This version, in particular,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a contractual requirement, and will never be distribu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ther party to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HP XLFD extensions" to X11R5 are not specific to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figuration generation script used rm rather than rm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1 was installed in $(docdir) rather than $(man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(mandir) was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.1 was installed in $(docdir)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because ansi2knr itself wasn't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documentation for versions 2.4.x and 2.5.x to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ocumentation on how to add device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vs.mak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readme.doc to current.doc, sinc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readme" files was confusing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how to use the Microsoft Windows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rueType fonts to Type 1 fonts embed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everal errors in the documentation of the get_bit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X11R3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references to "Ghostscript" from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*.ps files.  The only remaining reference, other than the 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beginning of each file, is in the messa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WMAKEL rather than WMAKE with the Watco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nix install script used gs rather than $(GS)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nix install script didn't copy gs_dbt_e.ps to $(gsdata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conf.c used ps2 as a variable name; ps2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in the VSC compiler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@-expansion didn't interact properly with -- and -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copy COPYING to $(doc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README to $(gsdatadir) rather than $(doc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ascii used /bin/sh -f, which is an incorr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uses and mentions of USG (a now-obsolete GNU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nonym for SY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ilter.dev and dps.dev from FEATURE_DEVS if level2.de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ey don't add anything beyond level2.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cgs script to explictly remove the old .o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mv, for the benefit of people who have changed mv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  Changes the configuration script to use rm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Z switch so an empty list of options does nothing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urning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@ switch which is like -- and -+ except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-expans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enconf so it takes patterns from the command line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the linker control files, rather than hav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d and -D so that if no value is suppli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rather tha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s2ascii script still referenced ps2ascii.p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 gs_2asc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s2image.ps had a 'pop' missing in the written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'max' in the boilerplate code it pu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s2image.ps got a typecheck if a scan line had n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.ps didn't handle CharStrings or Subrs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rgeini.ps produced an init file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load the Symbol and Dingbats encoding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sview.bat file, since it was confusingly nam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back to using encrypted CharStrings,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obe interpreters, but also changes lenIV to 0, to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raceop utility so it makes traced operator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so it will replace a definition in systemdict i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do so and systemdict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rintafm utility for printing the metrics of fonts in AF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was missing a few type casts that w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pedant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banded devices, many of the non-displaying targ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called with the original device as the first argum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vice.  (This didn't make any difference in practi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open explicitly copied the non-rendering procedur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atch and discard bogus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Colors, which faulty servers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gave up on color allocation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ynamic color table size could beco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_lookup_font could return platform fonts of very small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very inaccurat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ESCP/2 driver was incorrectly named gdevescp2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e DMP driver used #if 0 / #endif instead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nd was incorrectly named "dmp" instead of "appledm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free dynamic colors at the star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bind foreground/background defaul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heck for GHOSTVIEW_COL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freed too many colors if an allocation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heck return value of gs_malloc for be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skJet/LaserJet driver used an incorrec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skJet/LaserJet driver incorrectly reset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CX driver put an old version number in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ad scan lines to an even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driver used a variable named `quad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IFF driver didn't handle A4 or B4 size pap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11 driver incorrectly demanded the Xmu librar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and which caused link errors on some versions of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11 font matching scheme was too loose, causing over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11 Font Extensions (rotated and mirrored fonts)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freeing the rgb cube/gray ramp, the parameters to g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actly match the parameters to gs_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Ghostscript failed to warn the user when it could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 cube/gray ramp and dropped back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/ramp, or from color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_release could cause Ghostscript to fail if a font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continued to ask the server for colors ev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ailed, causing colored images to display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pcxgray driver to provide 8-bit gray scale output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cx24b driver to provide 24-bit RGB color PC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LaserJet 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the DEC LA70 (very similar to the LA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mproves the performance of the PxM drivers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ecessary copying step and by writing each scan lin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gray-scale and 24-bit RGB device color mapp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map.c from gdevpcx.c and (no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ndow granularities smaller than 64K in th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 marg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tforms where stat doesn't return a st_block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he block cou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p_vms.c, the call on SYS$FILESCAN needed two uint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ong * and a struct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VMS script files referenced IBSCAN instead of ISCA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tted GDEVX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UENCODEd icons for the MS Windows platform we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On MS-DOS systems, filenameforall didn't interpret *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match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wildcard matching capability to filenameforall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p_file_status from the platform interface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provide identical stat calls in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sqView/X (using djgcc and go32) as 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3 driver from the standard P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ocumentation for compiling Ghostscript on the Intergrap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ocumentation to add a better list of X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Sun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ternal file (gs_dbt_e.ps) with the ZapfDingbat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in 2.6.1, but not document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Cyrillic fonts to Shareware-Cyrillic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-Cyrillic-Italic, keeping Cyrillic, Cyrillic-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rillic-Italic a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s the requirement that the FontName in the font file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n Fontmap.  (This requirement led to the need for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extremely confusing to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GS_FONTPATH environment variable containing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canned automatically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s rid of the Ugly font, and changes the default to the IBM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which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zht2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xecstackoverflow cleared the e-stack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d ifelse incorrectly reported typeche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could alter some items even if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uses an invalidaccess error because of an attempted st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 into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shift and cvrs assumed that longs 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xitserver didn't check the password, and alway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loading didn't suppress all output messages i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terpreter incorrectly pushed its exit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stack if it was called again after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terpreter didn't treat timeout like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re-executing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`show' operators popped their operands befo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ouldn'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rotate with a matrix operand didn't check for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system name table, ge was misspelled 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 was misspelled pathfo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le_close_file attempted to free the buffer even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supplied string (specifically, the argument of gs_run_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rintername (in gs_statd.ps) set printer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exed color space with look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halftone, except for the transfer function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rrenthalf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therSubrs for indices greater than 3 (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ster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lack generation and undercol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`store' from a C procedure to a PostScri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div back so it requires integer operands, per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ut not per some old Adobe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many new paper sizes to gs_statd.ps.  It now includes ISO a0-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0-b10, and CAD sizes archA-a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`status' for non-%os% files.  (This is currently a n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ramework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normally uses = rather than ==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stack, to avoid recurs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time slicing capability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olorscreen/currentcolo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Rectangles with vertices specified in clockwise or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s 0-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string matching function reported that 'abcde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pattern 'abc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bounding box of non-rectangular clipping path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rked as valid, so cached characters would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s being outside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asepage filled the page with the device's whit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gray level 1 passed through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olors with equal R/G/B or C/M/Y components we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f the 3 or 4 transfer functions were not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ecause of a bug in rc_unshare, using CIE color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rrors (such as /invalidaccess in --for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etbbox didn't round the coordinates proper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neous rangecheck errors with coordinates on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olor halftones "flipped over" at the 50% point,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places assumed that longs 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kshow passed an incorrect c1 value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code in update_x_list in gxfill.c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possibility that the active line at x_fir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image_cached_char called the xfont render_char proced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if it failed with required=0 and succeeded with required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just a small inefficiency, not a logic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rectangular clipping regions weren't compu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ccum_add_rect didn't handle overlapp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didn't report file system errors (such a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 as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etdevice didn't reset the charpath and setcachedevi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Zortech compiler produced wrong code for the ui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; uid_equal is now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therSubrs arguments back to the caller correctly fo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lack generation and undercol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_mem_ensure_byte_order, which was no longer used 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tdev.c (device tracing), since it hasn't be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nd is of little value given a reasonabl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xfont char_metrics and rende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allow them to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32-bit memory devices so they use CMYK color mapp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GB mapping with an unus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olorscreen/currentcolo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evel 2 halftones, except for the transfer func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hack to make zero-width rectangles display as one pixel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a bug in the Microsoft Windows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hack only works for vertical lines, not horizont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1 (5/2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-fix release for 2.6, with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roper `man' pages ansi2knr.1 and gs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produced an incorrect linke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commands didn't copy devic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epsi.doc, and xfonts.doc to the documen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.c didn't include &lt;sys/types.h&gt;, whi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lloc_.h used &lt;malloc.h&gt; rather than &lt;stdlib.h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nfiguration procedure to use a C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ilerplate produced by ps2image used the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is not a standard PostScrip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maps.ps utility had 'floring' instead of 'flor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MEn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.ps was omitted from the P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dicttomark procedure to .dictto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2asc.ps as ps2ascii.ps, so it match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bmraw driver was writing out RGG instead of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NULL in a place where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multi-file output, the GIF driver didn't writ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honor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ut (0,0) at the physical corner of the page, and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about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lor handling algorithms in the X Windows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much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C display drivers recognize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Epson printers that use the ESC/P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uch as the Stylus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Apple Dot Matrix Printer and 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get_xfont_device driver procedu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ompatible change, since there is a sensib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gconfig.h didn't have #include "gsconfig.h"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onfig.c compiled incorrectly on the RS/600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valuated a constant of the form (x&lt;&lt;y)+z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files that used the mem... functio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ory_.h, which caused trouble on some bsd4.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zfont_char_xglyph confused one of th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DEC C allows extra arguments for fopen, but gcc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MS Windows platform, 2.6 used gdevwdd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wdib; the latter is almost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 .zip files didn't include the Windows .ICO and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ither GSEXE.ZIP or GS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 platforms, adds an option (FPU_TYPE=-1) to opti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lacking a floating poi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4 new fonts contributed by URW.  These have a URW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the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font names in Fontmap can be strin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ngbatsEncoding as a predefined encoding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SOLatin1, an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chr (used in zfile.c) isn't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 was defined as an operator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cfont.c referred to name_StandardEncod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font.h and referring just to 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work on 32- (or 64-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because of a bug in more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ructures recording an allocation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could get allocated unnecessarily, because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rked as free when an array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ollowing Ghostscript-specific operators by adding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: makeoperator, setdebug, setmaxlength, string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decrypt,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l implementation of 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carding fractional character coordinates i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 led to some rendering anomalies (e.g., characters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ont had a non-standard encoding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, ISOLatin1Encoding, or SymbolEncoding)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invoke the platform fo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GB to HSB color conversion algorith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 cached_char_s was defined redundantly in gxcdi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ompilation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2-bit color devices didn't work properly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arrange_bytes in gdevmem2 was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led font cache could confuse two fo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 and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any common circumstances (first us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stringwidth, the font was renamed, the font en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, xfonts w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5/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in this release is the ability to us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It also adds many more Level 2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ome errors in the documentation of the makeimag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perand and result types to the comments at the beginn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ections on installation in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s history.doc as a repository for old and no long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devices.doc, with documentation for specif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font2c must be run with a Fontmap that includes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verted, and that its arguments must be quoted with ""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font name in the Fontmap must be the same as the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st of the Level 2 facilities not provid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bug-ghostscript@prep.ai.mit.edu as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explicitly that -sOutputFile=- sends output to st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ing the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tar_cat to construct the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xfonts.doc, that describes the external fo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drivers must use gs_malloc and gs_fre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*.sh (shell scrip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rief documentation on some additional development tool .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TEMP and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e need to run Windows in 386 Enhanced mode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ess than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documentation on compiler switches in make.doc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in the unix*.ma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's in arguments following -- we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ll set of filters automatically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DEVICE_DEVS... up to DEVS9.  Adds DEVICE_DEVS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urboc.mak and tbcplus.mak as tc.mak and b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@-files use the library path (GS_LIB, 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Unix install script to use install &lt;file&gt; &lt;de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tall &lt;file&gt; &lt;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OPTIONS environment variable that acts like an implicit @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ommand line (i.e., may contain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sym__enc.ps as gs_sym_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shell script for using Ghostscri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evel1.ps to the set of installe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EMP environment variable (the directory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work on 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makefile to generate gswin.ex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, and the Watcom makefile to generate g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"product" string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 macro to the makefiles, to allow cho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2c did the wrong thing (still) for font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Encoding, ISOLatin1Encoding, or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path.ps had a fatal bug (wrong operand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ack_write) that caused bdftop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wrap or trun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handle tabs in a second or subsequ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show in gs_2asc.ps incorrectly un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following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widthshow in gs_2asc.ps faile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from the stack, and also tested the charact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hell script (sysvlp.sh) that interfaces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3.2 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s2ascii and ps2epsi script/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utility, mergeini.ps, for concaten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itialization files into a single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 to gs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: suppress all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etect: check whether the file begins with %!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 it directly as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first-page &lt;page#&gt;: replaces the former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last-page &lt;page#&gt;: replaces the former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heading|footing)-(left|center|right) &lt;string&gt;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s/footers.  # insert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margin-(top|bottom|left|right) &lt;inches&gt;: defin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spacing &lt;n&gt;: for double, triple, etc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gslp ignore all the enscript flags it doesn't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 to wrfont.ps to do encryption at read-in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better compression of the standard Ghostscrip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lp to accept wild card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landscap.ps with a new one contribu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ression scheme used in ps2image to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e.  Writing images is much slower than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reading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FDTAB and SCFTAB were omitted from the VMS modu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prototypes were not being used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platforms, if the value of the TEMP variab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: or \, Ghostscript appended a \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Windows, changing the size or resolu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reopene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would not build correctly with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4G=quiet was not set, because the DOS4GW copyright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run properly on the RS/600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piler bug workaround to arc_add and arc_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compile properly on Su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y adding a compiler bug workaround in scan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MS-DOS configuration from 8086/8088 to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SuperVGA drivers to the BC++ and Watco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VESA driver in the Watcom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msc.mak) for the Microsoft C/C++ 7.0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 MS-DOS, not a MS Windows,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numerate_files_init so it takes a gs_memory_procs *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_alloc_t and proc_free_t arguments; al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ecisely the requested set of files, not a super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BACKWARD-COMPATIBLE CHANGE.  It affects all gp_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P*M drivers and bit.dev to the standard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tcom makefile so it uses the WATCOM environment varia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s the base directory for the Watco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MS Windows COMMDLG.DLL and SHELL.DLL fil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orporated in GSEXE.ZIP, since the new MS Windows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 aren't provided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jor revisions to the MS Windows platform and driver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sview front end, and also to remove the depen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asyWin library.  NOTE: Compiling the MS Windows c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(not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ime_.h so that Ghostscript will compile and run on A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 implementation of file enumeration so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\s in the file name as literal characters, not escap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\s in a row.  This does the most sensible th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%pipe% file devic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for Watcom C under MS Windows.  This is very prelim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display outpu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s.mak referred to ncri and puti rather than ncr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yr and cyri had the wro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shey fonts left the font on the stack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FontName of an aliased font was the original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not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p.BTS had incorrect entries for AvantGarde-D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pushed userdict, rather than an empty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onto the stack when loading a font, leading to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fonts.mak with a full set of rules for compi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hostscript fonts (except the Hershey fonts) in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niqueIDs to the Hershey fonts, and removes the Unique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entries in the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ontmap for VAX/VMS with DECWindows/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HersheyFont so it takes the encoding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changes the Hershey-Symbol font to use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!@*&amp;^%#@$ PCL drivers *still* didn't 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tical spacing: the &lt;ESC&gt;*p+&lt;n&gt;Y command works on all PC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5 printers *except* the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used recursive macros (height, t_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argin) that not all compiler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jtc driver used some assignments including =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dis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3 driver wouldn't compile correct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the S3 driver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returned an error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available resolution, if a too-high re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produced an incorrect header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or taller than 32K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asn't able to handle multi-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on the DeskJet were still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NSI C compilers rejected a complex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c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drivers didn't recover cleanly from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used the same name `out' for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sizeof(ppdev-&gt;f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used the wrong value for E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to produce MS Windows .BMP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ATI Wonder display driver (800x600, 16 color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 for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Tektronix 4693d color printer.  This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anon BJ2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DEC LJ250 print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-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placement driver for the Sony NWP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that writes TIFF/F (Group 3 fax) files.  This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.Itoh M851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Okidata MicroLine 182 9-pin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printers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direct frame buffer addressing unde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enix and AT&amp;T 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bits driver procedure so it always rea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, and optionally does not copy the data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this chang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printer driver, since these all go throug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prn.h, and the relevant printer drivers, so that -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efault paper size for any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NULL or 0 for default procedur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map_cmyk_color procedure to the 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so that the minimum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a tab is an easily chang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GI driver to use separate segments for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to reduce the risk of overflowing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mization option (normally enabled) to the PGM and PP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revert to PBM or (for PPM) PGM if the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(optional) driver procedure to get the procedu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rgument to gp_open_printer to indicate whether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binary or text mode.  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hange does not affect any existing printer dri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go through intermediate 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N03/LA50/LA75 driver so it uses a text record mod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under VMS (by adding an argument to gp_open_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(indeed, encourages) drivers to use far_data to declar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primarily to avoid overflowing the 64K data segment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Changes the file output drivers and many of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eir device structures as f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T&amp;T 3B1 driver with an updated version (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BJ driver and the SPARCprinter driver so they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0) point of the page with the physical corner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 the origin of the prin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IZO MDB-10 driver, since it caused co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drivers and is not a widely us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try for the copydevice operator in the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object and writeobject didn't handle nes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roperly close the curren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, causing an 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font required the presence of a valid, 4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Box.  (The Red Books say it's required, but Adob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it; some DEC software generates a 3-element FontB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had several bugs; it didn't d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right thing.  There were quite a few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, makefont, and scalefont would accept a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Loading a .PFB font left the file open (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(null) font didn't include a PaintTyp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PostScript file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HexDecode filter sometimes though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was at EOF even when there was (at most one buffer's worth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can.c included &lt;ctype.h&gt; before std.h, causing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ave and restore didn't handle the pointer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rrectly; for example, the current font wasn'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object sequences at the top interpreter leve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high-resolution devices, the default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most-white grays to very light grays rather tha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string' operator was checking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x_uint rather than max_ushort, which could ca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deviceinfo caused a stackund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div could give incorrect results for quot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that didn't fit i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Encode filter padded trailing bytes with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had a typo that produc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there were exactly 2 trail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libfile didn't push a copy of the file nam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pecial (%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uplexmode was not defined in statusdic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fined errors from some poorly design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CITTFaxDecode filter had several bugs in 2-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didn't read ahead to detect E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ll precisely on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mentioned on the command line redefined `sta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ould run the new definition rather than the built-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ll the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the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tc (iscan.c) and sgetc* (stream.h)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cache the PostScrip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the elements of the Encoding of a fon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ake effect if the character was already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add the (undocumented) Or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Matrix entries to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dfont insisted that the font name be a string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nameforall could cause an incorrect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matche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SOLatin1Encoding had hyphen instead of minus at cod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reset saved_cbot and saved_ctop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freed blocks could get abandoned rather tha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numerical constants in zarith.c assumed that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device%file names (only the "os" device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~ ~&gt; for ASCII-85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CITTFaxDecode filter entries EndOfBlock, 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ocumented) FirstBitLow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generation/undercolorremoval}.  (See below u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mit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code for the dictionary for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access modes a, r/w/a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entries CDevProc, Metrics2, and W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operators cshow, findencoding, root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(emulated with PostScrip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b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ubset of) system and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show, yshow, and xy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UID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tallation of systemdict and the initial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ict (if relevant) and userdict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vel 2 features dynamically select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languagelevel operator; disables all Level 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 including automatic dictionary expansion)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is includ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 for speeding up syste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type1addpath operator as .type1addpath; add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bearing argument; changes it so it does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, fill, or stroke, but does do a move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.  Changes Type1BuildChar appropriately.  (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WMode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.setmetrics operator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meaning of the user_errors argument to gs_run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un_string so that -1 means always return on an error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on an error not within a `stop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necessary checks and operators for local/global 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implement local/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cachedevice back so that it requires 4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ather than a 4-element array.  (It was changed to b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release 2.0, but that was because I didn't realize tha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have an executable FontBBox, and some of the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ter operators from .filterxxx to .filter_x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enumerate them in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.oserrno and .oserrorstring operators for getting the la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in the current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init similarly to gp_exit.  Adds gs_exit_with_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oth an exit status and a Ghostscrip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name.h to inam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`interrupt' error (but doesn't provid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enerating one, other than through the gp_check_interrupts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pyright to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ot halftone screen to an elliptical scree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 K. P.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hat the first token in gs_init.ps is an integ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code in gs_init.ps, this should catch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a gs_init.ps that doesn't matc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relevant occurrences of sizeof to size_of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xit so it is passed both the Ghostscript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code as arguments.  This is backward-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pickie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all on gp_check_interrupts() after fwrite calls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  This prevents lengthy console output from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couple of occurrences of op_def_ptr in iinit.c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st' bug in Sun's SC1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pecial hack in the 'where' operator to work around a bug i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ack to ignore ^[ and ^D^[ tokens, to work around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ilogue emitted by the MS Windows LaserJet IV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ocesscolors operator, which should not be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cause of bugs in Lotus 1-2-3 and Adobe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llocator (ialloc) to fill all allocated and/or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a marker if gs_alloc_debug is set, as gs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ree alread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memory devices stored the bytes of each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_mono did the wrong thing when copying 1 sour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destination chunks with polarity inverted.  (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any actual uses of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ompile-time check for ints being 2 or 4 byte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directive, which most compilers do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didn't do the right thing for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point) arcs, or for arcs drawn in the "wrong"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ultiples of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did the wrong thing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gave an error if the buffer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py_mono procedure (used for text and halfton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nd 4-bit-per-pixel memory and printer devic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the destination pointer after every pixe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ever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l_rectangle procedure (used for graphics) for 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-per-pixel memory and printer devices, if given any col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0's or all 1's, multiplied the X coordinate and width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, thereby filling the wro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se of 'data' in both gs_type1_data and gs_font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Flex' feature wasn't implemented for Type 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serious errors in rendering some font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some Adobe fonts violate the specification, so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Flex to always use a cu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em width adjustment was too eager, producing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small characters with tight curves (a curve poi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napped to the other side of the open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align structures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re sizeof(long) or sizeof(char *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or IEEE floating point gav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 result on machines where sizeof(long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arch.c assumed that the result of subtra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as an int, leading to a garbage arch.h fil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incorrectly reset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sition to be the same as the unadjusted path posi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ed control to the client (in particular, for callothersu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continuities and distortions in the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Accented characters in Type 1 fonts often mis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misc.c wouldn't compile on machines with 64-bi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_pad was 0, and ANSI compilers don't accept 0-leng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got confused if the client procedur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file representation limi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1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 could produce spikes or other garbage for m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as a result of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rams_size field of the null device was wr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null device produce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onobit memory devices to always store data big-endi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byte-swapping, at the cost of slightly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mswab* routines, 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cshow_[n_]init, which provides support for c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xyshow_[n_]init, which provides support for {x,y,xy}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left side bearing argument to gs_type1_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type1_interpret so it does not do a setcachedevic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oke, but only appends the character outlin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moveto for the character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setmetrics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achedevice2, which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gsave/grestore by allocating, deallocating, and cop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f the graphics state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generation/undercolorremoval}.  Device, indexed (with t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dure), CIE, and (substituted) separatio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some of the setup code for patterns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emporary file names in gdevprn.h fro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be allocated dynamically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gxcache.c into gxccache.c (fast "hit" code) and gxccman.c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occurrences of sizeof to size_of in order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ncept of "external fonts", which allow 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ts own fonts for the ones obtained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2 (9/2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bug fix release to (finally!) get the PC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in devs.mak for cdjcolor said it use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, rather than the correct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bj/dj/lj/lp and gslp.ps to the installed fil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ps.dev and level2.dev from the standard configu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, since the presence of the setcolor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output of some common application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produced invalid output for any font that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 or ISOLatin1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sysv.c required an extern long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were *still* doing the wrong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the seed row for Mode 3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resolution with -r didn'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dows driver got a stack overflow if it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a bit image wider than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seng driver didn't sense the model (ET3000 vs. ET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eps9high device to the standard MS-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run_string used gs_user_errors (a global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errors (its argument) to control error handling. 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normal operation of Ghostscript, only use as a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popped the top element of the dictio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even if the encrypted code had pushed someth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problems for some badly written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inted form of real numbers didn't alway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causing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s and -d work for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ache limit on large-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o ensure that the revision of gs_init.ps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ster computation in clist_render_in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state_size in clist_open, didn't widen a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eading to possibly incorrect operation for 24-bit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latness was set too large for Type 1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visible straight edges instead of curves at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contained out-of-range coordin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arbled output.  (This was not a problem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, or with Adobe Type Manager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char0.c wouldn't compile, because it re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structure member penum-&gt;chr.  (This had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required line segments to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x the flatness in length, leading to an enorm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would cause an addressing fault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only a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some header files so that std.h is always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header file that might include sys/typ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ogic for removing top and bottom blank rows in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(This is the beginning of compression for the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rguments of memswab2/4 from char * to byte *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ype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1 (9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ual bug fix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rules for compiled fonts had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make begin' didn't work properly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all batch files end with a newline.  (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confusing the GNU diff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the -dASCIIOUT switch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 didn't `bind' its in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all would undo the output devic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ies for reading and writing Type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so they can work with stack repres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fbtogs.ps, phonbook.ps, and showpbm.p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lj utility to parallel gslp and gs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kJet 500C drivers (cdeskjet/cdj*) to the MS-DOS /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MS-DOS / Watcom C/386, and MS-Window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CX file driver from the MS Windows execut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data segment exceed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changes in the Unix System V platform file (gp_sysv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_.h and unixtail.mak to accommodate the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harter-Italic font was named bchi.pf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ri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yrillic fonts (cyr.gsf, cyri.gsf) we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incorrectly assumed that all Type 1 font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adfont used false PFBDecode, so a few .PFB fo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s because the first eexec byte would b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nt2c and its supporting code so that compiled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for the H-P printers were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-P drivers accidentally cleared the compressio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hen switching compres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drivers used the wrong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orted drivers for the AT&amp;T 3B1 console devic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P6+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unView driver with a new version supplied by a(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Windows driver so the Ghostscript window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mon code for the printer drivers so that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full bitmap but there isn't at least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afterwards, it switches to b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s driver so it handles devices with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.  (We haven't been able to tes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d-only PageCount device property (for prin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Aladdin-supported drivers to clip drawing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0,0), (width,height)) rectangle of devi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NullEncode filter always gave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single-character name occurred 1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input buffer, the character w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s in gs_statd.ps didn't use "b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page size didn't work properly wi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, and the error object wasn'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its procedure, the interpreter would re-execu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fter running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devices didn't get resized if HWSize w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out-of-bounds memor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revision and revisiondate from gs_init.ps to iinit.c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witch that just prints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Ghostscript is reading from a pipe (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mmand line) and encounters an error, i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1 ra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preter interface so the caller explicitly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storing an err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utomatic adjustment of the scaling for varia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caused the image to get expand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insisted that each line segmen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x the flatness in length, leading to an enorm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even when not necessary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ttenpath and strokepath discarded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path treated "0-width" lines as really having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, rather than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ffered devices weren't closed and reopened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 spac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used the line cap at the beginning of each su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ubpath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quirement that the clipping rectangle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quadrant of device space.  (This was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view, but removing it required adding the extra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drawing routines in th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8/1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Type 1 hinting, CCITTFax encoding and de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upport, as well as the usual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IMPATH, SLZWD, and SLZWE were omitted from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and GSIM2OUT wa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dscap.ps messed up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AFER disables file writing and director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STACKPRINT causes errors to print the execution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nstead of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&lt;string&gt; replaces -sOUTPUTFILE (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) for setting the output file or pip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&lt;sizename&gt; initializ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&lt;number&gt; sets the buffer siz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, changes the directories in GS_LIB_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wd` to $(gsdatadir), i.e., normally $(datadir)/ghostscri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is normally /usr/local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ote in the header file to the effect that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xpects to find header files in $(XINCLUDE)/X11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q so it defines QUIET as true instead of null (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ddle of the command line as well as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history.doc file a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 size was not getting increased on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"b" from the scratch file opening modes in gp_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ly) in gdevprn.c, to pacify the DECstation Ult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bcwin.mak) and a platform file (gp_mswin.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platforms (including Windows), uses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designate the directory for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td.h so that the VMS C compiler uses function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MS cc makefile so it doesn't use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left an extra entry on the stack if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bchi, ncri, and puti as bchri, ncrri, and putri,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ing scheme for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$(CCFLAGS) to the command line used for compil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.pfa fonts (CharterBT, IBM Courier, and Utopia) to .g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eexec encryption and also removing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 from Courier.  This makes these font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compiled fonts so they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able (no external references).  (They are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in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use compiled fonts on platforms tha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ublic-domain Cyrillic and Cyrillic-Ita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userdict begin' to .loadfont, because Type 3 fon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ntographer expect a writable dictionary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for Type 1 fonts to insert Underline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hickness entries in FontInfo if they are abs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ors incorrectly assume these entr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cumentation in use.doc said that the dens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Epson printers were 60x60 to 240x60, rather than 60x7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.c smashed one byte beyond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utputFile devic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XVisualIDFromVisua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X11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modified the input data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aserJet IIP and III drivers shifted the pag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left and 0.25" down, becaus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vertical spacing, the LaserJet and DeskJet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spaces N/300", rather than N scan lines, but ga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allocate a full 256-byt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 information from the BIOS, causing the sta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by newer VESA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use the scan line length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causing garbage output for some cards and som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free the bitm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evice, if it fit entir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intJet driver allocated its data area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ith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attemp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f i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and list driver didn't split large bitmap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garbled characters at hig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and PCX drivers used a color map that oft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lors into non-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ut_props procedure so that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etting HWSize and/or HWResolution closes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Microsoft Windows 3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'cdj' and 'dj500c' DeskJet 500C drivers with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 user-contributed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prn_put_props so OutputFile can be chang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EC LN03 driver to also handle the LA50 and LA75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-contributed driver with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/DeskJet driver so that -DA4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4 paper the default.  The driver now also send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election command to the printer if the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Aladdin-supported drivers to retur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ath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S3 86C911, a PC graphics accelera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Diamond Stealth board.  This is the first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character bitmaps to a device; others will probab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to the Epson driver so it will do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9-pin printers for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for the PaintJet XL to the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dps1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32-bit systems, if maxlength of a dictionary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allocated space, length could becom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actually flush data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Decode filter signalled EOF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interpreted .3D.glorp as the number 0.3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file freed the stream structur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references if there were other file object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called handleerror if an error occurr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error propagate to an enclos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h made perror illegal, instead of defining i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-character names weren't being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so they could be left dangling after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al gsaves (i.e., the ones in show and setcache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so save istate, so setfont inside a BuildCh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font outside to ge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incorrectly freed objec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hat were older than the curren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k was just an object, rather than an operator, so 'b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ind it.  (This is theoretically a problem for null,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so, but even more unlikely to be a problem in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_get didn't cast packed integers to int, s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lements of packed arrays came ou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 just did a gs_exit, instead of returning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check_type_access checked for error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metimes type errors were reported as acc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stream_procs structures were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, leading to link errors o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color, currentcolorspace, set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pace (for DeviceGray, DeviceRGB, and DeviceCMY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ictionary form of image and imagemask.  All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 array must be the same; Interpolate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color spaces are DeviceGray, DeviceRG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CM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files as allowable sources for the imag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index field from the name structure, mo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' field of name 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nread/sungetc operation to require that the charac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last on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flush calls to some debugging printout routines, becau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uffers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CITTFaxEncode and CCITTFaxDecode filters. 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of the SubFile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to treat a UniqueID of 0 as equivalen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, because Fontographer output apparently often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rinter screen from 32.5 to 46 cells/inch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was appropriate for a hand-rotated cell with two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y routines to allow an integral real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 is expected in a dictionary, because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onts that violate the Adobe 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dosio' feature that provides direct access to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under MS-DOS.  (This featur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u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character cache limit to a 1/4" x 1/4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resolution, rather than basing it on the p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pport for t_color objects, which haven't actuall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mykcolor and currentcmykcolor as operator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properly with setcolorspace and current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file.h header file to files.h,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VMS hea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mmand line switches @file (to treat file as mor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DOS 128-character command line limit) and -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one can specify file names that begin with - or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FBDecode filter so it takes an additional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ether or not to convert binary packets to hex.  (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back to binary accounted for a substantial amoun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.PFB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`copydevice' as a separate oper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VMS environment, string_.h used its ow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... and mem... functions instead of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lloc_char_bits declared cdsize as long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it when passing it to shorten_cached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didn't suppress fatten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show didn't update the cached CTM information in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when returning from the callout, s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rawn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memory device returned its initial matr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the padding fields, which contained the interpret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achedevice didn't set the initial matrix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set_rgb (in the image operators) didn'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from_rgb, so in principle one could sometimes ge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ision about whether or not to cach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correctly compared the character size against cma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data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didn't reset the in_cachedevice flag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characters rendered by a recursive show were never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release the intermediate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path, causing memory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le_diff routine didn't handle the ca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iles properly; this produced garbage in the b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didn't round the character origi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ixel; this interacted badly with hinting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nted characters to wind up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s (including characters) were displac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ipped, if they intersected the top of a cli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xclist and gdevmem1, the raster computat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sult) could overflow an int on 16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decoding (sample mapping) for image and imag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inting for Type 1 fonts, based on (but not copy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rom the X11R5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urve rasterizing to use sampling, rather tha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, for characters.  This produces noticeably be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nalty for non-cached characters is less than 10%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up to 50% for 300 dp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mykcolor and gs_currentcmykcol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fake, since they simply convert the color to and from RG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es set the current color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regions so they use the any-part-of-pixe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enter-of-pixel rule.  This helps avoid dropou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small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2 (5/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uick release.  It finally fixes rotated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cleans up a few minor problems from 2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being distributed only to beta test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since I don't want to be distracted from working 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RACE still appeared in the VM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port files (*.bat, *.doc, *.gsf, *.ps, Fon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README) weren't included in the MS-DOS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install landscap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ype1imagepath operator with PostScript code (impath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) based on the new .imagepat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LICENSE a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had an occurrence of Subrs rather than /Sub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not print the Subrs, or to get an error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didn't get the const declara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sbj.bat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go into an infinite loop i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its internal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fonts would get processed by ansi2kn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supply equivalents for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, which some System V platforms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p_dosfb.c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orland makefiles so that stack check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or TDEBU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Utopia fonts from utrg/utb/utbi/u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/putb/putbi/puti, for consistency with the rest of the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ur/courb/courbi/couri to ncrr/ncrb/ncrbi/ncri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ter fonts with the CharterBT fonts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to the X11R5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 aliasing capability to Fontmap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[Bold]Oblique and ZapfChancery-MediumItalic b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BBox of the Hershey fonts to be an execut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teral,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omitted a `private' o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orge Cameron's DeskJet 500C driver ha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for 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, including the tile and bitma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_rectangle, copy_mono, and copy_col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INTERFACE CHANGE.  (Printer dri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since they don't implement these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Trident 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_free sometimes incorrectly chose to put an un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an old segment on a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undercolor removal function retur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ullEncode and SubFileDecode to the standard fil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 us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RunLengthEncode and RunLengthDecode to the option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ype1imagepath operator.  (It is still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, impath.ps.)  Replaces it with a simple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or .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leposition (but not setfileposition) legal for Nul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transfer function for high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ntity function to the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ray_get from zgeneric.c to iuti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ses of fopen to add a "b" to the access mod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_fmode global variable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the -Z switch even when gsmain.c wasn't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EBUG, since other modules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s gs.c and gsmain.c so that the latter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umber of permanent entries on the dictionary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o allow inserting globaldi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lueShift in the Type 1 font Private dictionary to all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(This differs from the Adobe specification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ercial font has a real number for BlueSh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ubling check in init_ht (gxht.c) st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re was enough room to double the tile when th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tated halftone screen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arith.h used #ifdef vax, rather than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_floats_are_IEEE, to test whether IEEE floats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didn't report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gs_type1imagepath with gs_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UTPUTFILE=-, meaning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1 (4/2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release to fix minor problems discovered in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ew improvements that didn't quite make it into 2.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GIF and 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akefile dependencies, and the ccgs script, caus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versions of `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ing genarch with -O with gcc on the RS/6000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some minor problems in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2..5 to handle long devi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set GS_RUN_EXE when using the Watcom comp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s_ccfnt.ps, merging its function in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config.ps; this information is now compiled in g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for pstoppm in 8-bit mode didn't conta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used just values_ to mean &amp;values_[0];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nt2c insert `const' in many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had not been updated properly for 2.4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orough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 of the printer drivers worked proper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ecause stdprn was doing \n -&gt; \r\n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generic printer driver couldn't alloc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 list buffer, it gave up rather than trying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(except for the VESA driver)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tcom compiler, because a couple of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n't truncating the offset of "segmente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used &lt;esc&gt;*b#Y rather than &lt;esc&gt;*p+#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ing; this apparently is wrong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pendence of the X Windows driver on Xt, Xext, and Xmu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Ghostscript will not install a standard colormap it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ne if one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et of drivers for Portable Bitmap, Graymap, and Pix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, EGA/VGA-style, and SuperVGA-sty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 and 256-color GI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ZapfChancery-MediumItalic as a copy of ZapfChancery-O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with l_new set could 'escape' to save level 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if stored, it prevented the slot from being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7fffffff + 1 gave the floating point equivalent of -2^3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FBDecode filter computed the packet length in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8000-bit of the lengt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-byte numbers in Type 1 CharStrings complained of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ceeded 16 bits, rather than if they exceeded the integ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, ), and \ appearing in file name argume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generator to be the same as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PostScript (as reported by Ed Taft on comp.lang.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code 1 rather than code 0 on an unrecoverable error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ctionaries expand automatically when they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p_exit to complement gp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ctionaries to always allocate a power of 2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.  Changes the name table to allocat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, so dictionary lookup doesn't have to do a multi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currentfile to do "shallow binding" s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almost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ot a numeric exception if the radius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ocumented 15 opcode in Type 1 fonts wasn'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ntType 3 wasn't allowed.  (It isn't clear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; we treat it as equivalen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AX/VMS C compiler was generating incorr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_bits and cmask macros in gdevmem, producing in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result of the slow algorithm for intersect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as a rectangle, the wrong thing happened (cbox didn't ge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path_is_rectangle didn't recognize open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st_change_tile didn't check properly wheth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ad changed, so changing the screen could produce invali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mage operators did the wrong thing in the 1-f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terleaving N bytes of data with 7*N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handled bevel and miter joins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_ht checked incorrectly whether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-replicate tiles, so sometimes it did it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thought lines were thin when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2- and 4-bit-per-pixel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3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lease that adds SuperVGA support, support for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device properties, and incremental font load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portant performance improvements, based on rewrites of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nd quite a few new Level 2 / Display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compiling gconfig.c didn't include the -I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bat files were being distributed with a \n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OSE MODULE_LIST was needed after END_COMPILE: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couldn't handle multiple drivers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s&lt;name&gt; defined &lt;name&gt; as a null, rather than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config.ps to the list of need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the makefile handles nested .h file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`touch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oadallfonts procedure 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DOS configuration to include VGA, EGA, VESA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Jet, and H-P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mak as gs.mak, and gdevs.mak as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_ASM flag so that one can build a DOS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common code from the two MS-DOS makefiles into tccommon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PYING and LICENSE files with a new LICEN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S and DEVICE_OBJS from the makefiles, si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DEVICE environment variable to supply a default devic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sihead.mak and unix-ansi.mak, to parallel [g]cc-head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[g]cc.mak, for other 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optional features are defined in the make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Watcom C/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# in the command line as equivalent to =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sOUTPUTFILE= to set the output fil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WRITESYSTEMDICT to leave systemdic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insisted on having Subrs be present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decoded negative numbers between -108 and -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fbtogs.ps didn't handle packets longer than 64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dftops utility so that it makes entries for 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Thickness in FontInfo, and so that it always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(the FontName if no other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pfbtops utility to pfbtogs, because grof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called pfb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gslp utility for doing "line printing" of text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cript +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variable DITHERPPI that enables a different dithe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better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nt2c utility for compiling Type 1 fonts into C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n executable rather than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copy_scan_lines was erroneously masking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ven on color printers, as was paintjet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uFax driver had a couple of compilation error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compiled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sometimes didn't consult BGIPAT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clip did the wrong thing with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look in BGIDIR for 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set the right margi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was bad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open/close_printer didn't reset the command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aking quadratic time to print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lor to the SunVi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electable resolution (75, 100, 150, or 300 DPI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setdev so that drivers can specify speci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s well a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VESA-compliant SuperVGA displays.  This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lutions from 640 x 400 up to 1280 x 1024, in 256-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GA resolution (640 x 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ATI Wonder SuperVGA card, and for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eng Labs ET3000 or ET4000 chip such as the STB VGA EM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d ProDesigner II (256-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rident and Tseng Labs SuperVGA cards in 800 x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modes (for cards with only 256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drivers for the Ricoh 4081, DEC LN03, Canon LBP-8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-P DeskJet 500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im Theisen's Ghostview changes to the X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N-BACKWARD-COMPATIBLE CHANGES TO THE DRIVER PROCEDUR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map_rgb_color and map_color_rgb to alway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-bit color value space, rather than a spa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number of distinct colors provid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n argument to the output_page procedur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the procedure is being called for copy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page, and a num_copi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gx_bitmap_id to the copy_ and tile_ proced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s can cache bitmaps in the server or dev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fill_trapezoid and 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get_bits procedure for reading the bi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buffer (when possible), replacing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cedure takes a new argument describing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swapping, and returns a differen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get_props and put_props procedures for acces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properties of devices.  The interfa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, but provide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mem_bytes_per_scan_line to gdev_prn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DigiBoard, Inc.'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ype1BuildChar so it uses the information from the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e font, if Metric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font (.loadfont) so it recognizes .PFB fonts and ca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lso changes .loadfont to disable packing temporari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nts rely on procedures being writabl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ypot function is not available on som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flush and close file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tatusdict, the /margins procedure used .left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margins used .l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ut-of-range putinterval would simply do not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ttempt to allocate a block larger than the allo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ize (20K) failed, the allocator would erroneously think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ind operator made the top-level procedure read-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i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c copied 1 extra character for the value of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th -s...=, which could smash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erroneously required the max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be greater than or equal to the maxlength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ength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 didn't correctly decide when to mark a deleted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vs. free; as a result, some keys couldn't be look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encrypt and type1decrypt didn't set the siz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i and cvr didn't allow leading or trailing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ause an error if the destination str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operators didn't check correctly for stack underflow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for' used reals, rather than integers, if the limit was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itial value and increment we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didn't properly invalidate copies of the s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from; `save dup restore restore'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sometimes didn't undo stores into matric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by operators.  (The identity matrix always had l_new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 rangecheck if the input line exactly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--' as the last switch on the command line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filenameforall didn't handle patter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specifi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called gz_draw_line_fixed even if the lin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box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op that binds procedure "operators" to entir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typecheck error, rather than to use stopped.  Thi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significantly, and also eliminates about 35K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for saving th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"operator" so it returns 47.0.  Adds "revis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Ghostscript version #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currentresolution and gssetresolution procedure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r&lt;res&gt; and -r&lt;xres&gt;x&lt;yres&gt; as command line op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incrementally loading the individual CharStr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 from the disk.  This can save a lot of mem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lower rendering.  (It is intended primaril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libfile to return the name of the file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s well as the file itself, when the oper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ain entry to the interpreter from interp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terpret, because of a conflict with a Data General libra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setmetrics operator to set the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LaserWriter-specific entrie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names to all the internal `operators', so they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tatus operator to accept a string and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defined for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ter operator and some specific filters: ASCII85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85Decode, ASCIIHexEncode, ASCIIHexDecode, eexecDecode, Null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Decode, and the null case of SubFile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canner to recognize the Level 2 &lt;&lt; and &gt;&gt;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extracting the text strings from a Post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out in a simple format (selected by -dASCIIOUT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_2asc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of the remaining Display PostScript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Level 2 (i.e., everything in section A.1.3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Second Edition, that is not also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).  The virtual memory operations are all stubs; the new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imagedevice to use a string of gray or RGB valu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lor objects, to specify the palette.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gscolor and setgscolor from the interpreter, but leaves 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, since they may b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etdeviceprops and putdeviceprops for manipulating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properties for all devices: InitialMatrix, HW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ize, Name.  Currently defined properties for printers: Buff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map, OutputFile.  OutputFile allows |command for piping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params and makedevice.  Adds device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vers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py work 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utilasm.asm wouldn't assemble with newer versions of MAS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 was set to 2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U_TYPE=386 didn't properly substitut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divide routines under Turbo C++ or Borland C++,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urve whose first and last points were the same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the Turbo C++ compiler generated bad code when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ight by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stroking a dashed line ever encountered a segm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, Ghostscript would indirect throug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ave an error if the radius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always used the general algorithm, even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erroneously reduced the angles mo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large or negative 32-bit numbers in Type 1 fo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on MS-DOS systems (the ff0000 bits got set to 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printer devices rendering entirely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monochrome-siz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intersect the paths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erroneously rounded the current point to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using characters to be spac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max_color_param got some compiler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always used quadratic time and space, and dro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character when used with a Type 3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path with a 180 degree angle would incorrectly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used the current flatness for curves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ad (and inconsist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segment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use the UniqueID as the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stead of the font pointer.  This dramatic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fonts are getting removed and reloaded becaus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with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ome unnecessary casts to (float) from gsmatrix.c and gscoor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rounds line and curv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nearest half-pixel, and omits null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 speeds up rendering at small sizes and improves outpu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deviceparams to return resolution as well as extent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 to accept resolution as well a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lgorithm for approximating circular arcs with cu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point and gs_rect to use doubles rather than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setmetrics, for overriding Type 1 font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to use lists of rectangles rather than path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big difference when clipping bitmaps (includ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discard entries incremental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ntire cache when it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transfer functions to use a cache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the transfer function is set.  This makes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all situations, inclu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.quit operator that takes an exit code, and redefines q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6-bit-per-pixel devices in gdev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pydevice and gs_deviceinitialmatrix; removes gs_device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screen to ensure that the cell is always at least 4x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fo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istory1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