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83219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49802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8361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24780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35527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99414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