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8348212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5020709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4019271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0944104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5700556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