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40110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28953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68200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08473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95751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599697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28445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