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71399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22834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92250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650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10267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37203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66047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97379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79337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26394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9659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9816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41892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86366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29951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36914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94771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21542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25929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13162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034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36619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