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880592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008191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519411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