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28400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41557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16327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49826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6396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56398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17206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29930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53156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24335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04640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50660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81489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28677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56705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15530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81040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32862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29871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64871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11707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460304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74816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57235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75607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