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38303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91692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92722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