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244858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081433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890668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4413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125973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