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0009484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0888105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7034889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3005124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2259526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6420848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5901021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810791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4333704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9689217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4285342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0692550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8846249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3623186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699628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4968957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5158819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395148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3240157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1711367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9458150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360174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