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93734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1146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94479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89760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78019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87686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7366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