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622145610"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190020961"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183160287"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687080781"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814215998"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777015239"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978208202"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861595049"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95981584"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296654833"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223722600"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051853916"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727593245"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449311638"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361370194"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233964173"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533362530"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236733825"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491548564"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588330985"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445844836"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695103599"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696789597"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123840612"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921362373"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