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19826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72147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27248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47311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187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1720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