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1549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5763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9132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131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