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ports can optionally make use of the tiles (pictures for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found in this directory.  They are distributed in a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utines to help in converting them to a system's prefer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there.  The original tiles were provided by Warwick All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x32 tileset stored in mon32mi.txt, obj32mi.txt and oth32mi.t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-3D tileset stored in mon3dmi.txt, obj3dmi.txt and oth3dmi.t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number of different people under the direction of Mitsu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kura (ita@gold.koma.jaeri.go.jp) who also holds the copyrigh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 The artis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suhiro Itak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uko Nu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YD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'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su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x32 tileset stored in mon32alg.txt, obj32alg.txt and oth32al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itional tiles stored in xxx32al2.txt (not used by all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ported from AllegroHack, written by Kelly Youngblood (jry@pinn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s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lly Young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Pl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x32 tileset stored in mon32aw.txt was contributed by Andrew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'EM specific high resolution tiles are stored in mon32se.txt, obj32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32se.txt. These override those found in other til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hich are not present in any other set are created from the 16x16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distribution format for monsters.txt, objects.txt, and oth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palette head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(254, 254, 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ach tile has an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le 292 (comment identifying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GHPAAAAAC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FGDEMLOC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which require more than 62 colors can use two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giving up to 4096 colors. All keys in any one fil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can convert these .txt files to whatever format it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ecutable to use, probably providing only one merg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ilemap.c discussion at the bottom for more hints on adding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de provided for conver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.h contains share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text.c defines the external variables from tile.h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outines for reading and writing the defined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version utility is expected to use tiletext.c and provid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for reading and/or writing another format.  The importa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mplement a colormap shared between tiletext.c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utilities.  As an example of conversion utilities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ppm (tiletext.c + ppmwrite.c), xpm2txt (tiletext.c + xpmread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(tiletext.c + gifread.c).  (Sorry, we're not paying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royalties for the right to provide you with a gifwrite.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cessarily use the LZW compression algorithm they cla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text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/wri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/en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text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peek_text_tile_info(ttype, 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fills in the type, number and name of the nex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text_tile_info(pixel[TILE_Y][TILE_X], ttype, 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le type, number and name are also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program is responsible for chec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text_tile_info(pixel[TILE_Y][TILE_X], ttype, 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ile with supplied type,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shared routines provided for wr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output colormap from the in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before opening output file as colormap is p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rge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 the current input colormap into the outp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state being kept, only one text or gif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a time.  If you are combining multiple files into one othe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ingle common colormap, you may need to open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ir colormaps into a common colormap before processing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expected to be only 256 colors in the distribution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should be prepared to accept up to MAXCOLOR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map them to a smaller number if their port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equence for editing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xt2ppm foo.ppm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pm to gif, either via ppmtogif from pbmplus/netp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ping the first 15 bytes of foo.ppm (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the image) and feeding the rest to any raw-24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-re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iles with gif-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gif2txt foo.gif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ed to ppm, monsters.ppm, objects.ppm, and other.pp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 single ppm format (rgb triples 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tiles across, however many down (need "blank" tile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s on last row -- currently alternating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seco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looking at tiles en masse for comparis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reading routines accept further variations so long as the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*TILE_X pixel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gif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gif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gif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m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xpm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xp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xpm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xpm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provided by shared code for NetHack use, by compi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to form til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lyph2tile[MAXGLYP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glyph number to tile number for display purpose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-blank) tiles are numbered sequenti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/object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(shudder) accounts for things disappearing due to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 there should be a tile for everything appear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, but under some options some tiles won'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ilemap.c has the knowledge to provide the comments for xxx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iled with TILETEXT to link in there, alo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things that are compiled in (monst.o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onsters/objects/other things to NetHack and need to ad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ith them, just add an entry in the right plac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, and one to tilemap.c if the new item is conditiona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comment identifying tile" in the .txt file must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ile need not be, and can just be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on either side (or any other integer, for that matter)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, the tiles in a .txt file will b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cross-reference with a graphics format, bu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care about the numbering.  (In fact, running txt2ppm, ppmto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gives you a consecutively numbered version of the .txt fil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