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03414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5522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017770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966111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