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4458264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373466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54388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2831008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4210881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861290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9766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990941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