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2281892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6897930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1171121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6158964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