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252297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57379743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02033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5393416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4749269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14785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187282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575069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