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4856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1976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09394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44163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22257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51443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0408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07440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