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32387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30731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46532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067956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