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328209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60618453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5872717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