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687427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069736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