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75264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61266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89045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