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5 Tpetra Lesson 05: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Parallel data redistribution of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5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_Lesson02_Vector example introduces and describ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 class&lt;/a&gt;, which is Tpetra's representation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example builds on that by showing how to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etra'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lass&lt;/a&gt; to redistribute data.  In this case, we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on one MPI process, and redistribute it to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tored in block row fashion, with an equal number of row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5_Redist Tpetra data redistribution: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 class describes a data distribution ov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arallel processes.  It "maps"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que labels for the elements of a data structure)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is ability to describe a data distribution cal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distribution&lt;/i&gt; capability, that is, to reorganize or re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tribution to another.  Tpetra provides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tpetra/doc/html/classTpetra_1_1Import.html"&gt; Import 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tpetra/doc/html/classTpetra_1_1Export.html"&gt; Export &lt;/a&gt;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distributes from a uniquely owned (one-to-one) M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ot uniquely owned Map.  Export redistributes from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iquely owned to a uniquely owned Map.  We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both for historical reasons and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objects encapsulate and &lt;i&gt;remember&lt;/i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 for reuse.  Computing the computa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trivial work, but keeping around the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ts you reuse that work.  This is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performed frequently, such as th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perations in Tpetra'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Import and Export let the user specify how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 data with existing data that has the same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replace old data with new data or su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5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migrate the data in Tpetra objects (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) between two different paralle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5_redistribu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