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892011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807536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0647055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807948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6893372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830123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8663353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9047206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8879622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5689100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1113768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3376546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2554356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1080787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4309497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9043799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5093821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0233776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4811220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6882457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9619178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7868049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854740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7191898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977719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0469565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0559288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957595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6816368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7725946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2340952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2935058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9398912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2626185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9347410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4421146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9360187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1573741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2196797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