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21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138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78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703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443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91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2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060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62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495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1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5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57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17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9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