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880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092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251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006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740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839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56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519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097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243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935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48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025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145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199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169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569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