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7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84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66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79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26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30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520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200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2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68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21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52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07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