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01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871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145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800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547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785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574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266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326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870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390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658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482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478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834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