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37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340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753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316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856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368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540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01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94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8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8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504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17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886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56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7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