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00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64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619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48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734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46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334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758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786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614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674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329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62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