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30873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182583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59183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64088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32017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75809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10804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15955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