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095930624"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250714863"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299833096"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525331328"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