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7501741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154757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8649757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