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06997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6933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3896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752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