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505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071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827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157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