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44333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79926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63088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20914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