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5197904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9051300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