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36217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29222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