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2031877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338252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