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6200131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8910096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