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2893148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7065425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35451487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