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204537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771604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626396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670478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681613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498599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667843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