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54384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73715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00659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