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09174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31772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29487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15823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2410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3208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