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451601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384326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9181920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0294578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162888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