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03382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43328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08128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78341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71475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440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64619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50907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99083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13089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41106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93690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08356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12794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02196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92110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26695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49182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81757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41435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07497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12479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