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25712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37177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15300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28239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38510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05492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29995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70275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00645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61647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41045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08005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36315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08330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93642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943078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32890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04159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55792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6359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19161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55794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979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28802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96912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