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4374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98037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68546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84519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