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eatures.doc   3.3.4   edited Sep 1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configured \c qconfig.h file from src/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your installation. The -q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used to selec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