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    x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he shape pix draws assorted shapes, and was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to allow users to design their own graph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clickable labels, arrows, and other ico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 widget.  It provides access to the primitiv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 of drawing geometrical shapes and tex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`higher functions' such as icons, mouse cl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lighting.  It is also automatically created as a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 for the xvar, xview, and xtree widgets.  For exampl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ed rectangle xshapes, shape[0] and shape[1],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child elements of a view widget when the view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hape pix contains fields for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pe, and assorted fields for controlling draw mod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ordinates, a set of fields related to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pix can display, and a field for setting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when the shape is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Upi Bhalla Caltech Apr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xshape_type [in src/Xodus/draw/xshape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5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        fg      Color of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  Script operation(s) to perform o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ck. The script calls of the shape are on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draw determines that the shape is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event and if the event occurr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nding region of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  Set with setfield, or with a PATH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ible in script functions with the &lt;v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value&gt;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      Transposition distance in the x dimen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pe is displaced in the draw by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      Transposition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z      Transposition 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flags        Set of flags specifying vi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reshes, mouse sensitivity and many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 'pixflags' utility function to find ou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ts    Interpol struct (table) of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pts    Interpol struct (table) of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pts    Interpol struct (table) of z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pts    Contains the number of points which we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mode    One of: DrawLines (default), DrawPoints, Draw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akes coordinate pairs and draws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m; The last coordinate is ignor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odd number of coordinates.), DrawArrows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DrawSegs, only arrows are draw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gments), FillPoly (draws a filled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unded by the coordinates specifi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se the polygon if the last point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first.), or FillRects (take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irs and draws filled rectangles from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xt.  If there are an odd number of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, then the last coordinate is ignore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width   Line width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tyle   One of: LineSolid (solid line of fg col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), LineOnOffDash (dashed line of fg col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LineDoubleDash (dashed line of fg colo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te between the das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style    End of line style; One of: CapButt (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, the default), CapRound (round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pProjecting (adds an extra pixel to the en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pNotLast (skips the last pixel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instyle   Style of line joints; One of: JoinMiter (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ners, the default), JoinRound (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ners), or JoinBevel (beveled cor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       Text string to displa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lor   Color of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mode    Mode for drawing text; One of: draw (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 on the draw background, the default)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dd a white background to the text), or n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o not display the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font    Font used for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XShape [in src/Xodus/draw/xshap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       output, ga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        XUPDATE: update internal fie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widge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1DOWN: Invoked when mouse Button 1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2DOWN: Invoked when mouse Button 2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3DOWN: Invoked when mouse Button 3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BDOWN:       Invoked when any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1DOUBLE: Invoked on a double click on mouse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2DOUBLE: Invoked on a double click on 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3DOUBLE: Invoked on a double click on mouse butt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COMMAND: an action that can invok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'script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DROP: Called when a another pix is dropped on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DRAG: Called when the mouse is clicked on this p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ouse moves while the mouse button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WASDROPPED: Called after this pix has been drop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SHAPE_ADDPT x y z:  adds a point to the arr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rements n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SHAPE_MOVEPT x y z: finds the nearest point to [x,y,z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ves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PATH   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a PATH message is present, then the valu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et to the full path of the sourc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After changing some of the fields related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s, it will be necessary to perform an x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ent draw widget for th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ordinates of the shape can be set in the xpts, y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pts tables, using the usual commands for interpol_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"setfield shape xpts-&gt;table[0] 0.5".  However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hand notation for setting several coordinate se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field shape2 coords [1,0,0][0,1,0][0,0,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ample below shows how this notation may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he shape is created.  The use of this notati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advantage of automatically setting np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coordinate sets which were speci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pts must be explicitly set before the sha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create xform /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xdraw /form/draw [0,0,100%,100%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xmin -1 -xmax 2 -ymin -2 -yma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xshape /form/draw/shape -fg green -drawmode FillPol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oords [0,0,0][0.5,1,0][1,0,0][0,0,0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text "I am a green triangl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cript "echo You clicked on &lt;w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show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xview, xvar, xpix, Clicks, Tables, and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s/examples/XODUS/draws.g, Scripts/CPG/viewform.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