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0877726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3768809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