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ayou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ayout 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simple and intermediate use of Qt's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QGridLayout, QBoxLayou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ayout/layou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