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1449923892"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1682837260"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71806313"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